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5390" cy="865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  <w:br/>
        <w:t xml:space="preserve">                                                                                                к приказу от 30.08.2020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ы бракеражной комиссии</w:t>
        <w:br/>
        <w:t xml:space="preserve">МКОУ ЯСОШ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0-2021 учебный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ых совещ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санитарного состояния транспорта при доставке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составления меню в соответствии с нормами и калорийностью блюд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сроков реализации продуктов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меся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комисс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леживание технологии приготовления, закладки продуктов, выхода блю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–2 раза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санитарно-гигиенического состояния пищебл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, медицинский работни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ъяснительная работа с педаго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, медицинский рабо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родителями (на общих родительских собрания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чет на совещании при директоре о проделанной работе комиссии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, 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46:00Z</dcterms:created>
  <dc:creator>БУХ</dc:creator>
  <dc:description/>
  <cp:keywords/>
  <dc:language>en-US</dc:language>
  <cp:lastModifiedBy>McoM</cp:lastModifiedBy>
  <cp:lastPrinted>2020-08-30T11:56:00Z</cp:lastPrinted>
  <dcterms:modified xsi:type="dcterms:W3CDTF">2021-03-15T12:00:00Z</dcterms:modified>
  <cp:revision>10</cp:revision>
  <dc:subject/>
  <dc:title>Приказ</dc:title>
</cp:coreProperties>
</file>